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321686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686791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